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ítulo do projeto: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crevendo uma nova versão para Chapeuzinho Vermelho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fessora:</w:t>
      </w:r>
      <w:r>
        <w:rPr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ana Leal D.Marcussi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scola</w:t>
      </w:r>
      <w:r>
        <w:rPr>
          <w:rFonts w:cs="Arial" w:ascii="Arial" w:hAnsi="Arial"/>
          <w:sz w:val="24"/>
          <w:szCs w:val="24"/>
        </w:rPr>
        <w:t>: Estadual Professora Fátima Gaiotto Sampaio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Disciplina:</w:t>
      </w:r>
      <w:r>
        <w:rPr>
          <w:rFonts w:cs="Arial" w:ascii="Arial" w:hAnsi="Arial"/>
          <w:sz w:val="24"/>
          <w:szCs w:val="24"/>
        </w:rPr>
        <w:t>Língua Portugues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urma: </w:t>
      </w:r>
      <w:r>
        <w:rPr>
          <w:rFonts w:cs="Arial" w:ascii="Arial" w:hAnsi="Arial"/>
          <w:sz w:val="24"/>
          <w:szCs w:val="24"/>
        </w:rPr>
        <w:t xml:space="preserve">5 º ano do ensino fundamental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Tema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 alunos  trabalharam com a escrita de uma nova versão para o  conto de Chapeuzinho Vermelho.Depois da  leitura e desenvolvimento das atividades em sala de aula, passaram para a parte prática que envolveu a criação do texto “O boné vermelho e seus amigos”.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Disciplinas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isciplina envolvida é Língua portuguesa.Os conhecimentos trabalhados até a prática pretendida foram:coesão textual, coerência textual, elementos da narrativa e progressão das ideias.Os conhecimentos foram desenvolvidos com explicações e resolução de exercícios como também com a leitura de texto, comentários com os alunos sobre o livro e filme que eles assistiram para exemplificar o conteúdo em questão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Objetivos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 objetivos  foram  atingidos no decorrer da prática da experiência.Os alunos mostraram interesse  e a interação proporcionou resultados positivos no desenvolvimento das atividades em sala de aula e na sala de tecnologia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Ações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ções previstas  na aprendizagem em questão foram praticadas conforme planejamento anterior.Primeiramente as ações ocorreram em sala de aula e posteriormente aconteceram na sala de tecnologia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a dificuldade encontrada foi o momento da digitação do texto.Assim,anteriormente ao trabalho na sala de tecnologia, ocorreu  uma aula de ensinamentos básicos aos comandos do Linux para futuramente os alunos digitarem o texto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m relação a tecnologia aplicada, os alunos estão escrevendo o texto no wikispace.Neste contexto, esta ferramenta inovou a forma do aluno escrever, já que a construção está sendo em grupo e não é um texto realizado somente para a professora avaliar como no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Atitudes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No desenvolvimento do projeto, principalmente na fase final a atitude  que chamou a atenção foi a organização entre eles, a união que existe na sala, pois um auxilia o outro, a interação é muito positiva e desenvolve heterogêneas opiniões.Outro fator importante, foi o momento de digitar o texto, eles ficaram empolgados e mostraram que a atividade realizada no  computador é atrativa e proporcionou aprendizado diferenciado aos envolvidos com o trabalh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 Resultados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O  resultado  da prática  foi satisfatório.A atividade proporcionou o trabalho coletivo e o desenvolvimento da escrita e oralidade dos alunos.Também trouxe conhecimentos sobre a digitação de textos.A experiência garantiu ainda uma relação mais afetiva entre professores e alunos, permitiu a reflexão sobre os princípios éticos, morais e culturais apresentados na história em questão e estabeleceu uma  ligação com a realidade  atual, desenvolvendo a habilidade de argumentação.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7:35:00Z</dcterms:created>
  <dc:creator>Sala dos professores</dc:creator>
  <dc:description/>
  <cp:keywords/>
  <dc:language>en-US</dc:language>
  <cp:lastModifiedBy>Sala dos professores</cp:lastModifiedBy>
  <dcterms:modified xsi:type="dcterms:W3CDTF">2010-07-09T17:35:00Z</dcterms:modified>
  <cp:revision>2</cp:revision>
  <dc:subject/>
  <dc:title>Título do projeto:</dc:title>
</cp:coreProperties>
</file>